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екламной кампании д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алтинговой компании «Промышленный инжинирин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Этапы разработки рекламной кампан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щитовой рекла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иск рекламного агентства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1.1.1.Чтение объявлений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1.1.2.Проведение анализа объявлений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/>
      </w:pPr>
      <w:r>
        <w:rPr>
          <w:sz w:val="28"/>
          <w:szCs w:val="28"/>
        </w:rPr>
        <w:t>1.1.3. Ведение переговоров с рекламным агентств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 рекламным агентством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/>
      </w:pPr>
      <w:r>
        <w:rPr>
          <w:sz w:val="28"/>
          <w:szCs w:val="28"/>
        </w:rPr>
        <w:t>1.2.1. Разработка чернового варианта договора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1.2.2. Заключение договора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/>
      </w:pPr>
      <w:r>
        <w:rPr>
          <w:sz w:val="28"/>
          <w:szCs w:val="28"/>
        </w:rPr>
        <w:t>1.2.3. Разработка макета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/>
      </w:pPr>
      <w:r>
        <w:rPr>
          <w:sz w:val="28"/>
          <w:szCs w:val="28"/>
        </w:rPr>
        <w:t>1.2.4. Оформление щитов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5. Размещение щит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мещение рекламы в газет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Выбор издания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1.1. Составление списка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.1.2. Проведение анализа списк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1.3. Ведение переговоров с редакцие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я сотрудниче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2.2.1</w:t>
      </w:r>
      <w:r>
        <w:rPr>
          <w:sz w:val="28"/>
          <w:szCs w:val="28"/>
        </w:rPr>
        <w:t xml:space="preserve">. Разработка чернового варианта договор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2.2.2</w:t>
      </w:r>
      <w:r>
        <w:rPr>
          <w:sz w:val="28"/>
          <w:szCs w:val="28"/>
        </w:rPr>
        <w:t>. Заключение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2.3. Разработка мак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2.2.</w:t>
      </w:r>
      <w:r>
        <w:rPr>
          <w:sz w:val="28"/>
          <w:szCs w:val="28"/>
        </w:rPr>
        <w:t>4. Отправка в редак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адачами проекта будем считать этапы от 1 по 2, а работами проекта – с 1.1.1. до 2.2.4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лжен быть закончен к 13.08.25 г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ы 1.1.1 (2 дня), 2.1.1 (1 день) – их можно начать одновременно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ы 1.1.2 (2 дня) , 2.1.2 (1 день) – можно начать одновременно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боты 1.1.3, 2.1.3 – длительность 1 день,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ы 1.2.1, 1.2.2 – длительность 1 день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.2.3  – длительность 3 день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2.2.1 – длительность 2 д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2.2.2 – длительность 8 дн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2.2.3 – длительность 22 дн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2.4 – длительность 1 ден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с 1.1.1.  по 1.2.5. следуют последовательно друг за другом, т.е. сразу после окончания предыдущей работы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2.1.1. начинается одновременно с работой 1.1.1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ы с 2.1.1. по 2.2.4. следуют последовательно друг за друг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1.1.1 – Менеджер 1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.1.2. – Менеджер 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.1.3. – Менеджер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.2.1. - Менеджер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.2.2. – Менеджер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.2.3. – Менеджер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.2.4. – Менеджер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.2.5. – Рабочий по размещению щитов (сотрудники рекламного агентства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2.1.1. – Менеджер 2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2.1.2 – Менеджер 2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2.1.3. – Менеджер проект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.1.3,  1.2.2, 2.1.3, 2.2.2 – Менеджер проект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2.2.1 – Менеджер 2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2.2.2 – Менеджер 2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2.2.3 – Менеджер 2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2.2.4 – Менеджер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плата работы будет проводиться в виде установленного оклада за 25 рабочих дней: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 xml:space="preserve">Менеджер 1 – 75000 руб оклад, 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 xml:space="preserve">Менеджер 2 – 80000 руб оклад, 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 xml:space="preserve">Менеджер проекта – 90000 руб оклад, 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чий по размещению щитов -  53000 руб ок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3:54:00Z</dcterms:modified>
  <cp:revision>20</cp:revision>
  <dc:subject/>
  <dc:title/>
</cp:coreProperties>
</file>